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я школьного этапа Всероссийской олимпиады школьников по экологии для 5-11 классов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22-2023 уч. г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Standard"/>
        <w:spacing w:lineRule="auto" w:line="4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5 минут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я 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-6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количество баллов – 18.</w:t>
      </w:r>
    </w:p>
    <w:p>
      <w:pPr>
        <w:pStyle w:val="Standard"/>
        <w:shd w:fill="FFFFFF" w:val="clear"/>
        <w:spacing w:lineRule="atLeast" w:line="100" w:before="0" w:after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ремя выполнения – 45 мин. 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ветьте на вопрос. За каждый ответ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0 до 2 баллов. Всего за вопрос - 4 бал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 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кие функции выполняют деревья и кустарники в городе?  Назовите породы (виды) деревьев, наиболее подходящие для высаживания вдоль автомобильных дорог.</w:t>
      </w:r>
    </w:p>
    <w:p>
      <w:pPr>
        <w:pStyle w:val="Standard"/>
        <w:spacing w:before="0" w:after="0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 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ерите вариант пары, где перечислены только живые организмы.  Перечислите признаки живых организмов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тус, летучая мышь; б) одуванчик, бурый уголь; в) пластик, ромашка;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урундук, облако; д) амёба, ушастый еж; е) гранит, бензин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опрос 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ерите варианты, относящиеся к опасным отход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виды переработки отходов (возможно не указанные в этом списке) вы знаете, как ваша семья участвует во вторичном использовании отходов?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ищевые отходы; б) люминесцентные лампы;  в) бой кирпича;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люминиевые банки; д) автомобильные шины; е) батарейк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ерно ли утверждение, обоснуйте ответ. За верный ответ 1 балл, за обоснование — 2 балла. Всего за вопрос - 3 балла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4. </w:t>
      </w:r>
      <w:r>
        <w:rPr>
          <w:rFonts w:eastAsia="Times New Roman" w:cs="Times New Roman" w:ascii="Times New Roman" w:hAnsi="Times New Roman"/>
          <w:sz w:val="28"/>
          <w:szCs w:val="28"/>
        </w:rPr>
        <w:t>Арахис - одно из немногих растений, чьи плоды созревают в почве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следует  собирать в городских парках и на бульварах грибы и употреблять их в пищу.</w:t>
      </w:r>
      <w:r>
        <w:br w:type="page"/>
      </w:r>
    </w:p>
    <w:p>
      <w:pPr>
        <w:pStyle w:val="Normal"/>
        <w:suppressAutoHyphens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-8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before="0" w:after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количество баллов – 20.</w:t>
      </w:r>
    </w:p>
    <w:p>
      <w:pPr>
        <w:pStyle w:val="Standard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.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ыберите 1 правильный ответ из нескольких предложенных, 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 правильный ответ - 2 балла.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ая из перечисленных экосистем наиболее продуктивна:</w:t>
      </w:r>
    </w:p>
    <w:p>
      <w:pPr>
        <w:pStyle w:val="Standard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тундра; б) широколиственные леса; в) степь; </w:t>
      </w:r>
      <w:r>
        <w:rPr>
          <w:rFonts w:cs="Times New Roman" w:ascii="Times New Roman" w:hAnsi="Times New Roman"/>
          <w:sz w:val="28"/>
          <w:szCs w:val="28"/>
        </w:rPr>
        <w:t xml:space="preserve">г) тропические леса; </w:t>
      </w:r>
      <w:r>
        <w:rPr>
          <w:rFonts w:cs="Times New Roman" w:ascii="Times New Roman" w:hAnsi="Times New Roman"/>
          <w:color w:val="000000"/>
          <w:sz w:val="28"/>
          <w:szCs w:val="28"/>
        </w:rPr>
        <w:t>д) тайг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лочка Земли, населенная живыми организмами, называется: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осферой; </w:t>
      </w:r>
      <w:r>
        <w:rPr>
          <w:rFonts w:cs="Times New Roman" w:ascii="Times New Roman" w:hAnsi="Times New Roman"/>
          <w:color w:val="000000"/>
          <w:sz w:val="28"/>
          <w:szCs w:val="28"/>
        </w:rPr>
        <w:t>б) тропосферой;  в) биогеоценозом;    г) экосферой; д) литосферой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Standard"/>
        <w:spacing w:before="0" w:after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тветьте на вопрос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Приведите два положения. За положение от 0 до 2 баллов. Всего за вопрос - 4 балла.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 3. </w:t>
      </w:r>
      <w:r>
        <w:rPr>
          <w:rFonts w:eastAsia="Times New Roman" w:cs="Times New Roman" w:ascii="Times New Roman" w:hAnsi="Times New Roman"/>
          <w:sz w:val="28"/>
          <w:szCs w:val="28"/>
        </w:rPr>
        <w:t>В настоящее время 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многих населенных пунктах Татарстана появились прогулочные дорожки и настилы вдоль водоемов, в парках. Такие же дорожки есть в парках Казани, Горкинско-Ометьевском лесу, озере Лебяжьем. В чем экологический смысл этих дорожек?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За верный ответ на вопрос –  2 б. За обоснование -  2 б. Всего за вопрос - 4 балла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правильный ответ.</w:t>
      </w:r>
    </w:p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оведник; Б) заказник; В) национальный парк.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 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бранный зимой снег с автодорог в городах коммунальные службы вывозят.  Куда его можно вывозить? Выберите правильный ответ и обоснуйте его: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на поле; б) в реку или озеро; в) на снегоплавильную установку; г) в любое место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 4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ерно ли предложенное утверждение, обоснуйте свой ответ.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За верный ответ на вопрос - 2 б. За обоснование -  2 б. Всего за вопрос - 4 балла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щевик Сосновского - опасное сорное растение, занесённое с Кавказа (вид-интродуцент), агрессивно внедряющееся в природные биотопы, вытесняя местные виды растений, разрушает сложившиеся экосистемы.  На участке национального парка появился очаг  борщевика Сосновского, состоящий из растения второго года жизни с плодами.  Верно ли утверждение, что для борьбы с опасным сорным растением хороший эффект дает скашивание борщевика.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 классы, 2022-2023 учебный год</w:t>
      </w:r>
    </w:p>
    <w:p>
      <w:pPr>
        <w:pStyle w:val="Standard"/>
        <w:shd w:fill="FFFFFF" w:val="clear"/>
        <w:spacing w:before="0" w:after="0"/>
        <w:ind w:left="-142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альное количество баллов – 20 баллов.</w:t>
      </w:r>
    </w:p>
    <w:p>
      <w:pPr>
        <w:pStyle w:val="Standard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ние 1.</w:t>
      </w:r>
    </w:p>
    <w:p>
      <w:pPr>
        <w:pStyle w:val="Standard"/>
        <w:spacing w:before="0" w:after="0"/>
        <w:jc w:val="center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Выберите 1 правильный ответ из нескольких предложенных, за правильный ответ 1 балл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1.</w:t>
      </w:r>
      <w:r>
        <w:rPr>
          <w:rFonts w:cs="Times New Roman" w:ascii="Times New Roman" w:hAnsi="Times New Roman"/>
          <w:sz w:val="26"/>
          <w:szCs w:val="26"/>
        </w:rPr>
        <w:t xml:space="preserve"> Деление живых организмов на автотрофы и гетеротрофы обусловлено типом: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размножения;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б) питания;  </w:t>
      </w:r>
      <w:r>
        <w:rPr>
          <w:rFonts w:cs="Times New Roman" w:ascii="Times New Roman" w:hAnsi="Times New Roman"/>
          <w:sz w:val="26"/>
          <w:szCs w:val="26"/>
        </w:rPr>
        <w:t xml:space="preserve">в) передвижения; г) дыхания; д) строения ядер. 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2.</w:t>
      </w:r>
      <w:r>
        <w:rPr>
          <w:rFonts w:cs="Times New Roman" w:ascii="Times New Roman" w:hAnsi="Times New Roman"/>
          <w:sz w:val="26"/>
          <w:szCs w:val="26"/>
        </w:rPr>
        <w:t xml:space="preserve"> Отношения типа «паразит - хозяин» состоят в том, что паразит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оказывает существенного влияния на хозяина; б) всегда приводит хозяина к смерти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носит определенную пользу хозяину; г) оказывает положительное влияние;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) приносит вред, но лишь в некоторых случаях приводит к скорой гибели хозяин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3.</w:t>
      </w:r>
      <w:r>
        <w:rPr>
          <w:rFonts w:cs="Times New Roman" w:ascii="Times New Roman" w:hAnsi="Times New Roman"/>
          <w:sz w:val="26"/>
          <w:szCs w:val="26"/>
        </w:rPr>
        <w:t xml:space="preserve"> Число особей вида на единицу площади или на единицу объема жизненного пространства показывает:  а) видовое разнообразие;  б) плодовитость;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) плотность популяции; </w:t>
      </w:r>
      <w:r>
        <w:rPr>
          <w:rFonts w:cs="Times New Roman" w:ascii="Times New Roman" w:hAnsi="Times New Roman"/>
          <w:sz w:val="26"/>
          <w:szCs w:val="26"/>
        </w:rPr>
        <w:t xml:space="preserve">г) численность; д) устойчивость популяции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Задание 2 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4. </w:t>
      </w:r>
      <w:r>
        <w:rPr>
          <w:rFonts w:cs="Times New Roman" w:ascii="Times New Roman" w:hAnsi="Times New Roman"/>
          <w:sz w:val="26"/>
          <w:szCs w:val="26"/>
        </w:rPr>
        <w:t>Овражная эрозия наиболее характерна для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оны широколиственных лесов; б) зоны смешанных лесов; в) зоны лесостепей; г) тундры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5. </w:t>
      </w:r>
      <w:r>
        <w:rPr>
          <w:rFonts w:cs="Times New Roman" w:ascii="Times New Roman" w:hAnsi="Times New Roman"/>
          <w:sz w:val="26"/>
          <w:szCs w:val="26"/>
        </w:rPr>
        <w:t>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меньшение поверхности тела снижает теплоотдачу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зволяет животным стать незаметными в условиях открытых пространств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является следствием недостатка пищевых ресурсов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зволяет уменьшить влияние сильных ветров при передвижении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опрос 6. </w:t>
      </w:r>
      <w:r>
        <w:rPr>
          <w:rFonts w:cs="Times New Roman" w:ascii="Times New Roman" w:hAnsi="Times New Roman"/>
          <w:sz w:val="26"/>
          <w:szCs w:val="26"/>
        </w:rPr>
        <w:t>Из приведенного списка необычных природных объектов, включенных в список Всемирного наследия ЮНЕСКО, выберите объект, находящийся на территории России. Укажите названия и места расположения всех перечисленных объекто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амый высокий водопад в мире; б) самая длинная пещера в мире; в) самое глубокое озеро в мире; г) крупнейший по объёму и относительной высоте (считая подводную часть)  действующий вулкан на Земле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 3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имально –  4 б</w:t>
      </w:r>
    </w:p>
    <w:p>
      <w:pPr>
        <w:pStyle w:val="Standard"/>
        <w:spacing w:before="0" w:after="0"/>
        <w:ind w:left="-142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7: </w:t>
      </w:r>
      <w:r>
        <w:rPr>
          <w:rFonts w:cs="Times New Roman" w:ascii="Times New Roman" w:hAnsi="Times New Roman"/>
          <w:sz w:val="26"/>
          <w:szCs w:val="26"/>
        </w:rPr>
        <w:t>Установите соответствие между терминами и их определениями: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8222"/>
      </w:tblGrid>
      <w:tr>
        <w:trPr/>
        <w:tc>
          <w:tcPr>
            <w:tcW w:w="1853" w:type="dxa"/>
            <w:tcBorders/>
          </w:tcPr>
          <w:p>
            <w:pPr>
              <w:pStyle w:val="Standard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зотроф</w:t>
            </w:r>
          </w:p>
          <w:p>
            <w:pPr>
              <w:pStyle w:val="Standard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енофаг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готроф</w:t>
            </w:r>
          </w:p>
          <w:p>
            <w:pPr>
              <w:pStyle w:val="Standard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ерпетобионт</w:t>
            </w:r>
          </w:p>
        </w:tc>
        <w:tc>
          <w:tcPr>
            <w:tcW w:w="8222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Гетеротроф, поедающий другие организмы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рганизм, с умеренными потребностями в питательных веществах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рганизм, обитающий на поверхности почвы и в подстилке;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рганизм, имеющий узкую пищевую специализацию</w:t>
            </w:r>
          </w:p>
        </w:tc>
      </w:tr>
    </w:tbl>
    <w:p>
      <w:pPr>
        <w:pStyle w:val="Standard"/>
        <w:spacing w:before="0" w:after="0"/>
        <w:ind w:left="-142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8</w:t>
      </w:r>
      <w:r>
        <w:rPr>
          <w:rFonts w:cs="Times New Roman" w:ascii="Times New Roman" w:hAnsi="Times New Roman"/>
          <w:sz w:val="26"/>
          <w:szCs w:val="26"/>
        </w:rPr>
        <w:t>. Установите соответствие между негативным эффектом и загрязняющим веществом, вызывающим этот эффект.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4"/>
        <w:gridCol w:w="5031"/>
      </w:tblGrid>
      <w:tr>
        <w:trPr/>
        <w:tc>
          <w:tcPr>
            <w:tcW w:w="5044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ативный эффект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арниковый эффект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Разрушение стратосферного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ислотные осадки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Эвтрофикация водоема.</w:t>
            </w:r>
          </w:p>
        </w:tc>
        <w:tc>
          <w:tcPr>
            <w:tcW w:w="5031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рязняющее вещество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Соединения фосфор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Оксиды серы и азот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ХФУ (хлорфторуглероды)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оксид углерода.</w:t>
            </w:r>
          </w:p>
        </w:tc>
      </w:tr>
    </w:tbl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11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                               Максимальное количество баллов – 2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ыберите 2 правильных ответа из нескольких предложенных, за правильный ответ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 балла. Всего за вопрос — 2 балла.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Какие типы растительности Татарстана относятся к зональным типам: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) широколиственные леса; б) пойменные луга; в) сосновые леса;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) луговые степи; </w:t>
      </w:r>
      <w:r>
        <w:rPr>
          <w:rFonts w:cs="Times New Roman" w:ascii="Times New Roman" w:hAnsi="Times New Roman"/>
          <w:sz w:val="28"/>
          <w:szCs w:val="28"/>
        </w:rPr>
        <w:t xml:space="preserve">д) сфагновые болота.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Размножение, линька, сезонные миграции – это адаптации к: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) световому режиму; б) тепловому режиму; </w:t>
      </w:r>
      <w:r>
        <w:rPr>
          <w:rFonts w:cs="Times New Roman" w:ascii="Times New Roman" w:hAnsi="Times New Roman"/>
          <w:sz w:val="28"/>
          <w:szCs w:val="28"/>
        </w:rPr>
        <w:t xml:space="preserve">в) водному режиму;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ежиму осадков; д) антропогенным воздействиям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 3. </w:t>
      </w:r>
      <w:r>
        <w:rPr>
          <w:rFonts w:cs="Times New Roman" w:ascii="Times New Roman" w:hAnsi="Times New Roman"/>
          <w:sz w:val="28"/>
          <w:szCs w:val="28"/>
        </w:rPr>
        <w:t xml:space="preserve">Области Мирового океана с высоким биоразнообразием и продуктивностью приурочены к: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стуариям крупных рек; б) верхнему слою вод Мирового океана экваториальной и тропической зоны; в) равнинной части глубин Мирового океана;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брежной шельфовой зоне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 2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. – 4 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4: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терминами и их определениями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6649"/>
      </w:tblGrid>
      <w:tr>
        <w:trPr/>
        <w:tc>
          <w:tcPr>
            <w:tcW w:w="3000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бициды.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гициды.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рициды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ектициды.</w:t>
            </w:r>
          </w:p>
        </w:tc>
        <w:tc>
          <w:tcPr>
            <w:tcW w:w="6649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орьба с клещ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орьба с насекомыми-вредителя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орьба с сорняк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орьба с патогенными грибами.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опрос 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е соответствие  видовых пар предлагаемым типам биотических взаимоотношений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969"/>
      </w:tblGrid>
      <w:tr>
        <w:trPr/>
        <w:tc>
          <w:tcPr>
            <w:tcW w:w="5680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ищник-жертва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разит-хозяин;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акультативный мутуализм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лигатный мутуализм.</w:t>
            </w:r>
          </w:p>
        </w:tc>
        <w:tc>
          <w:tcPr>
            <w:tcW w:w="3969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ермиты и жгутиковые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эхинококк и волк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египетская цапля и буйвол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озовый скворец и саранча.</w:t>
            </w:r>
          </w:p>
        </w:tc>
      </w:tr>
    </w:tbl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берите верный вариант ответа. Дайте обоснование ответа. За верный ответ на вопрос – 1 б. За обоснование -  2 балла. Всего за вопрос - 3 бал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прос 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мане Янна Мартелла "Жизнь Пи" отец главного героя, директор зоопарка, везет диких животных из Индии в Канаду, намереваясь их продать. Действие какой международной конвенции нарушает этот персонаж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ннская конвенция; б) Конвенция СИТЕС; в) Рамсарская конвенция; г)  Конвенция Хелком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 4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ерно ли предложенное утверждение, обоснуйте свой ответ.  </w:t>
      </w:r>
      <w:r>
        <w:rPr>
          <w:rFonts w:cs="Times New Roman" w:ascii="Times New Roman" w:hAnsi="Times New Roman"/>
          <w:bCs/>
          <w:i/>
          <w:sz w:val="28"/>
          <w:szCs w:val="28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7</w:t>
      </w:r>
      <w:r>
        <w:rPr>
          <w:rFonts w:cs="Times New Roman" w:ascii="Times New Roman" w:hAnsi="Times New Roman"/>
          <w:color w:val="000000"/>
          <w:sz w:val="28"/>
          <w:szCs w:val="28"/>
        </w:rPr>
        <w:t>. Альтернативные источники получения энергии не могут загрязнять окружающую среду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прос 8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ие 10 лет температура приземного слоя воздуха в Арктике растет намного активнее, чем в более низких широтах.</w:t>
      </w:r>
      <w:bookmarkStart w:id="0" w:name="_Hlk65156594"/>
      <w:bookmarkEnd w:id="0"/>
    </w:p>
    <w:sectPr>
      <w:type w:val="nextPage"/>
      <w:pgSz w:w="11906" w:h="16838"/>
      <w:pgMar w:left="851" w:right="707" w:gutter="0" w:header="0" w:top="7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20:00Z</dcterms:created>
  <dc:creator>Эколог</dc:creator>
  <dc:description/>
  <dc:language>en-US</dc:language>
  <cp:lastModifiedBy>1</cp:lastModifiedBy>
  <cp:lastPrinted>2022-09-29T21:55:00Z</cp:lastPrinted>
  <dcterms:modified xsi:type="dcterms:W3CDTF">2022-10-04T06:43:00Z</dcterms:modified>
  <cp:revision>4</cp:revision>
  <dc:subject/>
  <dc:title/>
</cp:coreProperties>
</file>